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102 - POLNÍ CESTA C11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tupeň: Dokumentace pro vydání stavebního povolení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a provádění stavb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ká zpráva</w:t>
        <w:tab/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102-01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102-02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102-03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říčné řezy</w:t>
        <w:tab/>
        <w:t xml:space="preserve"> D 102-04</w:t>
        <w:tab/>
        <w:t>5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9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rStyle w:val="TextTuChar"/>
          <w:rFonts w:cs="Times New Roman" w:ascii="Times New Roman" w:hAnsi="Times New Roman"/>
          <w:b w:val="false"/>
        </w:rPr>
        <w:t xml:space="preserve">Návrh trasy byl volen </w:t>
      </w:r>
      <w:r>
        <w:rPr>
          <w:rFonts w:cs="Times New Roman" w:ascii="Times New Roman" w:hAnsi="Times New Roman"/>
        </w:rPr>
        <w:t xml:space="preserve">tak, aby kopíroval současnou vyjetou polní cestu. Polní cesta C11 je v souběhu se svodným příkopem SP4. </w:t>
      </w:r>
      <w:r>
        <w:rPr>
          <w:rFonts w:cs="Times New Roman" w:ascii="Times New Roman" w:hAnsi="Times New Roman"/>
          <w:szCs w:val="24"/>
        </w:rPr>
        <w:t>Začátek  polní cesty C11 je napojen na cestu C10. Polní cesta pokračuje severovýchodním směrem a je ukončena na obvodu PÚ. Před koncem cesty se na levé straně od cesty nachází podpěrný sloup N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ná se o vedlejší polní cestu v  kategorii P 4,0/20- volná šířka koruny 4,0 m (vozovka 3,0 m, krajnice 2 x 0,50 m), třída dopravního zatížení V - lehká. Napojovací poloměry na začátku úseku jsou R=6,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omunikace je 106,43 m, kryt je tvořen asfaltového betonu. Základní příčný sklon komunikace je jednostranný 3,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da z komunikace je odvedena příčným a podélným sklonem komunikace do svodného příkopu SP4 (samostatný objekt).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ový beton – kryt komunikace………………..334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umusování……………………..………………..213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  <w:t>Konstrukce komunikace</w:t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8647" w:leader="none"/>
          <w:tab w:val="right" w:pos="10915" w:leader="none"/>
        </w:tabs>
        <w:ind w:left="360" w:hanging="0"/>
        <w:rPr/>
      </w:pPr>
      <w:r>
        <w:rPr/>
        <w:t xml:space="preserve">Asfaltový beton střednězrněný ACO11 </w:t>
        <w:tab/>
        <w:t xml:space="preserve">           ČSN EN 13108-1</w:t>
        <w:tab/>
        <w:t>50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9072" w:leader="none"/>
          <w:tab w:val="right" w:pos="10915" w:leader="none"/>
        </w:tabs>
        <w:ind w:left="360" w:hanging="0"/>
        <w:rPr/>
      </w:pPr>
      <w:r>
        <w:rPr/>
        <w:t>Spojovací postřik z kationaktivní asf. emulze 0,30 kg/m</w:t>
      </w:r>
      <w:r>
        <w:rPr>
          <w:szCs w:val="24"/>
          <w:vertAlign w:val="superscript"/>
        </w:rPr>
        <w:t xml:space="preserve">2   </w:t>
      </w:r>
      <w:r>
        <w:rPr/>
        <w:t>ČSN 73 6129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jc w:val="left"/>
        <w:rPr/>
      </w:pPr>
      <w:r>
        <w:rPr/>
        <w:t xml:space="preserve">Obalované kamenivo                ACP 16+         </w:t>
        <w:tab/>
        <w:t>ČSN EN 13108-1                        80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>Spojovací postřik z kationaktivní asf. emulze 0,50 kg/m</w:t>
      </w:r>
      <w:r>
        <w:rPr>
          <w:szCs w:val="24"/>
          <w:vertAlign w:val="superscript"/>
        </w:rPr>
        <w:t xml:space="preserve">2  </w:t>
      </w:r>
      <w:r>
        <w:rPr/>
        <w:t xml:space="preserve"> ČSN 73 6129 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>
          <w:vertAlign w:val="superscript"/>
        </w:rPr>
      </w:pPr>
      <w:r>
        <w:rPr/>
        <w:t xml:space="preserve">Štěrk částečně vyplněn cem. maltou ŠCM        </w:t>
        <w:tab/>
        <w:t>ČSN 73 6127-1                        150 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 xml:space="preserve">Štěrkodrť fr. 0-63                              ŠD            </w:t>
        <w:tab/>
        <w:t>ČSN 73 6126-1                        200mm</w:t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>Separační geotextilie 400g/m</w:t>
      </w:r>
      <w:r>
        <w:rPr>
          <w:vertAlign w:val="superscript"/>
        </w:rPr>
        <w:t>2</w:t>
      </w:r>
      <w:r>
        <w:rPr/>
        <w:t xml:space="preserve">  </w:t>
        <w:tab/>
        <w:t xml:space="preserve">                                                                           ------              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Celkem        480mm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  <w:t>Na zemní pláni je požadována minimální hodnota únosnosti  E</w:t>
      </w:r>
      <w:r>
        <w:rPr>
          <w:szCs w:val="24"/>
          <w:vertAlign w:val="subscript"/>
        </w:rPr>
        <w:t>def,2</w:t>
      </w:r>
      <w:r>
        <w:rPr/>
        <w:t>= 30 MPa.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  <w:t xml:space="preserve">Styčná spára na konci úseku, jako všechny pracovní spáry, se provedou zařezáním a zalitím asfaltovou zálivkou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Krajnice po obou stranách je nezpevněná. Krajnice je zatravněná  šířky 0,5m. 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>Směrové řešení vychází z vymezené parcelace pro polní cestu a  konfigurace terénu. Na trase jsou  celkem 4 směrové oblouky, o velikosti 25,00m - 50,00m.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iveleta komunikace respektuje stávající terén, přičemž podélný profil se pohybuje v rozmezí 0,74% - 14,4%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Příčný sklon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S ohledem na povrchovou úpravu konstrukce komunikace je navržen základní příčný sklon  jednostranný 3%. S ohledem na odvodnění krytu vozovky a připojení na začátku a konci úseku se příčný sklon mění -   viz. výkres podélného profilu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Odvodně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celé délce komunikace je navržena příkopa, která je ovšem součástí svodného příkopu SP4 a tudíž není v tomto objektu odvodnění řešeno. 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567"/>
        <w:jc w:val="both"/>
        <w:rPr>
          <w:rStyle w:val="TextTu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Zemní prác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tvoří odkopávky stávající polní cesty pro vložení konstrukce nové příjezdové komunikace zpevněné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Zpětně se použije výkop do násypu na vyrovnání území mimo hlavní těleso cesty, pod zpětné ohumusování, příp. dorovnání svahů příkopů. </w:t>
      </w:r>
      <w:r>
        <w:rPr>
          <w:szCs w:val="24"/>
        </w:rPr>
        <w:t>Přebytečná zemina bude odvezena na skládku určenou investorem.</w:t>
      </w:r>
    </w:p>
    <w:p>
      <w:pPr>
        <w:pStyle w:val="TextBody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Ostatní plochy na dotčených pozemcích budou ohumusovány v tl. 100 mm a osety travním semenem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ro předpokládanou únosnost vozovky je nezbytně nutné dodržet požadovanou únosnost pláně pro polní cesty, která je vyjádřená modulem přetvárnosti 30 MPa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o projektu je zahrnuta sanace podloží do hl.30cm  vápněním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4"/>
        </w:rPr>
        <w:t>Způsob sanace bude určen na základě laboratorních zkoušek geologem tak, aby bylo docíleno únosnosti prokázané statickou zatěžovací zkouškou E</w:t>
      </w:r>
      <w:r>
        <w:rPr>
          <w:bCs/>
          <w:szCs w:val="24"/>
          <w:vertAlign w:val="subscript"/>
        </w:rPr>
        <w:t>def,2</w:t>
      </w:r>
      <w:r>
        <w:rPr>
          <w:bCs/>
          <w:szCs w:val="24"/>
        </w:rPr>
        <w:t xml:space="preserve"> = min.30MPa. 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Pokud by zkoušky prokázaly, že sanace vápnem je nedostatečná bude provedena výměna podloží vhodným nesoudržným materiálem na základě laboratorních zkoušek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Svahy  násypu a příkopu se upraví ve sklonu 1:2 - 1,5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72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Před započetím zemních prací nechá investor vytyčit všechny podzemní sítě. Zemní práce v jejich blízkosti budou prováděny ručně za stálého dozoru. Obnažené sítě budou podchy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418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     SO102-Polní cesta C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8:31:00Z</cp:lastPrinted>
  <dcterms:modified xsi:type="dcterms:W3CDTF">2024-06-06T06:31:00Z</dcterms:modified>
  <cp:revision>16</cp:revision>
  <dc:subject/>
  <dc:title>Ing</dc:title>
</cp:coreProperties>
</file>